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8.14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fornecimento de MATERIAL ELÉTRICO, para atender as necessidades da Subsecretaria de Iluminação Pública, através da Secretaria de Serviços e Equipamentos Públicos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36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Eliza S. Machado</cp:lastModifiedBy>
  <cp:lastPrinted>2025-07-15T14:27:00Z</cp:lastPrinted>
  <dcterms:modified xsi:type="dcterms:W3CDTF">2025-07-15T17:27:00Z</dcterms:modified>
  <cp:revision>23</cp:revision>
  <dc:subject/>
  <dc:title>Ilmo Sr</dc:title>
</cp:coreProperties>
</file>